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3727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548488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038403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